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7427956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6873920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5299091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